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4462/C2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rieste,  3   maggio   20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lle istituzioni scolastiche statali</w:t>
      </w:r>
    </w:p>
    <w:p>
      <w:pPr>
        <w:pStyle w:val="Normal"/>
        <w:jc w:val="right"/>
        <w:rPr/>
      </w:pPr>
      <w:r>
        <w:rPr/>
        <w:t>di ogni ordine e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Conferenza di servizio AULA B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i porta a conoscenza delle SS.LL. che </w:t>
      </w:r>
      <w:r>
        <w:rPr>
          <w:b/>
        </w:rPr>
        <w:t>mercoledì 23 maggio</w:t>
      </w:r>
      <w:r>
        <w:rPr/>
        <w:t xml:space="preserve"> p.v., avrà luogo una  Conferenza di servizio sul progetto “Aula Blu” , in fase di attuazione presso l’Istituto Comprensivo “A. Bergamas” di Trieste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La Conferenza avrà luogo a bordo della nave ormeggiata alla Stazione Marittima – bacino S. Giusto – lato Pescheria dalle ore 10.00 alle ore 13.00 e il programma di massima preved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entazione a bordo della nave scuola AULA BLU del progetto ed illustrazione delle linee formative porta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lustrazione delle fasi didattiche operative e delle linee metodologiche in funzione del livello di scolarità degli allievi e delle loro conoscenz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entazione della rete di scuole che hanno aderito e della rete degli Enti locali che la sostengo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cita in mare con dimostrazione degli strumenti imbarcati e delle possibili attività didattiche già sperimentate nel corso del corrente an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posta del corso di formazione per docenti delle scuole aderenti alla re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ccolta delle adesioni per il prossimo anno scolas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er le Scuole ed Istituti interessati a tale iniziativa, si allega la scheda di adesione che dovrà essere inviata via fax a codesta Direzione entro il 18 maggio p.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IL DIRETTORE GENERAL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Ugo Panet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396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b w:val="false"/>
        <w:b w:val="false"/>
        <w:i/>
        <w:i/>
        <w:sz w:val="72"/>
        <w:szCs w:val="72"/>
      </w:rPr>
    </w:pPr>
    <w:r>
      <w:rPr>
        <w:rFonts w:cs="English111 Adagio BT" w:ascii="English111 Adagio BT" w:hAnsi="English111 Adagio BT"/>
        <w:b w:val="false"/>
        <w:i/>
        <w:sz w:val="72"/>
        <w:szCs w:val="72"/>
      </w:rPr>
      <w:t>Ministero della Pubblica Istruzione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34  TRIESTE - via S. Anastasio, 12   -  tel. 040/4194111  fax 040/43446</w:t>
    </w:r>
  </w:p>
  <w:p>
    <w:pPr>
      <w:pStyle w:val="Header"/>
      <w:spacing w:before="60" w:after="0"/>
      <w:jc w:val="center"/>
      <w:rPr>
        <w:b/>
        <w:b/>
        <w:spacing w:val="24"/>
      </w:rPr>
    </w:pPr>
    <w:r>
      <w:rPr>
        <w:b/>
        <w:spacing w:val="24"/>
      </w:rPr>
      <w:t>UFFICI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32:00Z</dcterms:created>
  <dc:creator>M.I.U.R.</dc:creator>
  <dc:description/>
  <cp:keywords/>
  <dc:language>en-US</dc:language>
  <cp:lastModifiedBy>M.I.U.R.</cp:lastModifiedBy>
  <cp:lastPrinted>2007-05-02T14:03:00Z</cp:lastPrinted>
  <dcterms:modified xsi:type="dcterms:W3CDTF">2007-05-04T08:32:00Z</dcterms:modified>
  <cp:revision>2</cp:revision>
  <dc:subject/>
  <dc:title>Prot</dc:title>
</cp:coreProperties>
</file>